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4.4. «Система подпрограммных мероприятий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 подпрограмме </w:t>
      </w:r>
      <w:r>
        <w:rPr>
          <w:b/>
          <w:bCs/>
          <w:sz w:val="28"/>
          <w:szCs w:val="28"/>
        </w:rPr>
        <w:t>«УКРЕПЛЕНИЕ МАТЕРИАЛЬНО-ТЕХНИЧЕСКОЙ БАЗЫ, РЕМОНТ УЧРЕЖДЕНИЙ, ПОДВЕДОМСТВЕННЫХ УПРАВЛЕНИЮ КУЛЬТУРЫ КАТАВ-ИВАНОВСКОГО МУНИЦИПАЛЬНОГО РАЙОНА НА 2016-2019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МОУ ДОД «ДШИ Юрюзани»</w:t>
      </w:r>
    </w:p>
    <w:tbl>
      <w:tblPr>
        <w:tblW w:w="1563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260"/>
        <w:gridCol w:w="989"/>
        <w:gridCol w:w="1097"/>
        <w:gridCol w:w="794"/>
        <w:gridCol w:w="57"/>
        <w:gridCol w:w="843"/>
        <w:gridCol w:w="35"/>
        <w:gridCol w:w="865"/>
        <w:gridCol w:w="950"/>
        <w:gridCol w:w="4961"/>
      </w:tblGrid>
      <w:tr>
        <w:trPr>
          <w:trHeight w:val="932" w:hRule="atLeast"/>
          <w:cantSplit w:val="true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мероприят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выполнения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сточники финансирования</w:t>
            </w:r>
          </w:p>
        </w:tc>
        <w:tc>
          <w:tcPr>
            <w:tcW w:w="46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е по годам реализации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й результат</w:t>
            </w:r>
          </w:p>
        </w:tc>
      </w:tr>
      <w:tr>
        <w:trPr>
          <w:trHeight w:val="170" w:hRule="atLeast"/>
          <w:cantSplit w:val="true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. Приобретение музыкального инструментария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 Роял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-201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Рост профессионального мастерства учащихс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Успешное выступление на профессиональных конкурсах, фестивалях и олимпиада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Развитие творческого потенциала учащихс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Развитие мотивации учащихся к достижению результатов, повышение интереса к занятиям в ДШИ.</w:t>
            </w:r>
          </w:p>
        </w:tc>
      </w:tr>
      <w:tr>
        <w:trPr>
          <w:trHeight w:val="3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аяны, аккордеоны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лавинова, духовой оркест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4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. Укрепление материально-технической баз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обретение школьной мебели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-201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-201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оздание комфортных условий для воспитания и обучения детей и подростк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рганизация продуктивной образовательной деятельности для преподавателей ДШИ.</w:t>
            </w:r>
          </w:p>
        </w:tc>
      </w:tr>
      <w:tr>
        <w:trPr>
          <w:trHeight w:val="2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компьютерной и множительной техники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Ремонт учреждения: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-201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беспечение укрепляющую здоровье среду для учебы и работы в школ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беспечение безопасности жизнедеятельности ДШ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рганизация учебно-воспитательного процесса с учетом результатов медико-психологического обследования ребен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Организация образовательного процесса в соответствии с Санитарно-эпидемиологическими правилами и требованиями к учреждениям дополнительного образования художественно-эстетической направленности для детей и подростков.</w:t>
            </w:r>
          </w:p>
        </w:tc>
      </w:tr>
      <w:tr>
        <w:trPr>
          <w:trHeight w:val="73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помещен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канализационного отведен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7" w:hRule="atLeast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Б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7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6"/>
      <w:szCs w:val="26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2T11:56:00Z</dcterms:created>
  <dc:creator>ДШИ</dc:creator>
  <dc:description/>
  <cp:keywords/>
  <dc:language>en-US</dc:language>
  <cp:lastModifiedBy>Юзер</cp:lastModifiedBy>
  <cp:lastPrinted>2013-08-23T10:21:00Z</cp:lastPrinted>
  <dcterms:modified xsi:type="dcterms:W3CDTF">2016-12-19T05:35:00Z</dcterms:modified>
  <cp:revision>58</cp:revision>
  <dc:subject/>
  <dc:title>Раздел 3</dc:title>
</cp:coreProperties>
</file>